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764960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02851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